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od, Thomas William, Private, 40624,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King’s Own York Yorkshire Light Infant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–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 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ril 191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the late William and Jane Wood; husband of Eliza Ann Wood, of Brailsford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Arras Memorial, Faubourg d’Amiens Cemetery, Arras, France, Bay 7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0:00Z</dcterms:created>
  <dc:creator>Chris</dc:creator>
  <dc:description/>
  <cp:keywords/>
  <dc:language>en-US</dc:language>
  <cp:lastModifiedBy>Chris</cp:lastModifiedBy>
  <dcterms:modified xsi:type="dcterms:W3CDTF">2012-04-29T13:30:00Z</dcterms:modified>
  <cp:revision>2</cp:revision>
  <dc:subject/>
  <dc:title/>
</cp:coreProperties>
</file>